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خذ وقتك واقرأ المقال بهدوء وبدون مقاطعه من احد وأقرأه حتى النها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تتوقف ف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نتصف الطريق لأنه مقال مكتوب بحروف من ذه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  <w:t xml:space="preserve">************ ********* ********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شاعل العيسى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ـريد أكــوابــاً من اللـب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ن اتكلم من ابراج عاجية ولا من فلسفة إغريقية ذات ثقافة هيلين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ستطيع أن أتفلسف عليكم وأملأ مقالي بكلمات رنان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وتق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حيز التكوين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ره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نيه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ده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يقون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لهني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يض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شن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دله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دلف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بما 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لغة تتألف من ثمانين ألف ماد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ستعمل منها عشرة آلاف فق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أحاول 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ستخدم أقل عدد ممكن من الألفاظ وأستخدم المتداول منها بقدر المستط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سأملأ مقالي هذا بالإرهاص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عفوا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قصد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تنبؤات والتوقع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ستمع معي لهذه القص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طلب الوالي من أهل القر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طلباً 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غريبا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محاولة منه لمواجهة خطر القحط والجوع الذي تمر به القري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أخبر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أنه سيضع قدراً كبيراً في وسط القر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على كل رجل وامرأة أن يضع ف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قد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وباً من اللب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شرط أن يضع كل واحد الكوب لوحده من غير أن يشاه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رع الناس لتلبية طلب الوال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ل منهم تخفى بالليل وسكب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الكأس الذي يخص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في الصباح فتح الوالي الق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ماذ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شاهد ؟؟؟؟؟؟؟؟؟؟؟؟؟؟؟؟؟؟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قدر إمتلأ بالماء ولايوجد لبن 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ين اللبن 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اذا وضع كل واحد من الرعية الماء بدلاً من اللبن 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سبب هو ان كل واحد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رع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ال في نفس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ذا وضعت كوب واحد من الماء فإنه لن يؤثر على كم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لبن الكبيرة التي سيضعها أهل القرية في القد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 ان كل واحد اعتم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على غيره في رعاية مصالح البل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t xml:space="preserve">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ل واحد منهم فكر بنفس الطريقة التي فك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يها غي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ل واحد منهم ظن أنه هو الوحيد الذي سكب ماءً بدلاً من اللب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لنتيجة التي حدث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 الجوع عم هذه القرية ومات الكثير منهم ، ول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جدوا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عينهم وقت الأزم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ذلك فإننا كلنا سمع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القص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قدي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تي تتحدث عن مجموعة من الناس راكبين في سف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في عرض البح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عهم شخص معتوه،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ثم قام هذا المعتوه بحفر السف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في المكان المخصص ل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؟؟؟؟؟ ولما سألوه لماذا تفعل ذلك قال انا حر في ان اعمل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شاء في المكان المخصص ل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ي السف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ولن أسمح لأحد بأن يتدخل بما هو ل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اذا يفترض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الناس ان يفعلوا في هذه الحال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 هم تركوه يفعل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شاء ف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كان الخاص به فمعنى ذلك انهم سوف يغرقون وسوف يموتون م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ذا أتك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بعض على البعض الآخر وقال في نفسه ان غيري سوف يقوم بالواجب فإنه قد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قو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الواجب أحد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ن هم اتحدوا وتدخلوا جميعاً ومنعوه في تنفيذ خط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معنى هذا انهم سوف ينجون من المو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واجب ان يتدخلوا جميعاً لمنع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تى وان اضطروا لإستخدام القوه بدلاً من الاقنا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نطبق على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قعنا الحالي وفي حياتنا العام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ذه القصص الرمزية تنطبق على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حدث في بلدنا هذه الأيا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ل واحد يلوذ بالصمت ولا يفكر أن يسجل موقفا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الأحداث التي تجري من حولن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يبدي رأيه ولا حتى مشاعره حيال قضية المرأ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لتي تستعر نيرانها يوما بعد يو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ل واحد منا يقو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غيري سيقوم بالواج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إذا بالواجب لا يقوم به أح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سمعو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حن النساء والرجال جميعا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واجه حربا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سوأ ما في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نها خف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طيئة لكنها مدروسة الأهداف ومضمون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نتائج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ا إذا تداركتنا رحمة ربي ولن يحدث ذلك إلا إذا رأى منا ربنا صدق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توجه وصلاح النية وإذا قام المجتمع وقاوم هذا الطوف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قضية يا ساد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)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يادة المرأة للسيا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قضية اجتماع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عني لا بد ان يحلها المجتم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حظة أيها القاريء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! !!! </w:t>
        <w:br/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تدر وجه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عا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ن هو المجتمع 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جتمع هو أنا وأنت وه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هو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ل منا بالآخر اجتم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سميناه المجتم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اذا هذا الصم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؟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اذا تنتظرون 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إلى كل أ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... 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إلى كل أخ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إلى كل زوج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ى كل أ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إلى كل فتا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نذي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 </w:t>
        <w:br/>
        <w:t xml:space="preserve">*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حرب الباردة بدأت في السعود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تخذت أسهل الطرق وأكثر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ضمانا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مرأ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............ 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حاولات تجري على قدم وساق لإخراج المرأة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يتها ومحاولة خلطها بالرج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كل مجالات الحيا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رتكزت هذه الدعوة على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جانب الضعيف في المرأة وهو عاطفت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  <w:t xml:space="preserve">*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صاحوا وولول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أن المرأة ه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سكين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ظلومة وأن حريتها مقيدة وأنها لا بد أن تتحر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ركوا كل حقوقها وركزو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على ركوبها السيار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  <w:t xml:space="preserve">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جعلوا من تعاليم الدين السمحة والتي تحفظ ل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رامت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ي ذاتها التي تعقدها وتقيد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صفوا التي تتمرد على هذه التعاليم ه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بنت الجريئ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متفتح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ثقف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وأثنوا علي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.(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غواني يغره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ثناء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عالم الغربي الحاقد على الأمة الإسلام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ظر إلينا كمسلم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مات من الغيظ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ماذ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صحيح أننا أخفقنا في الحضارة الماد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صناع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نهم وجدوا عندنا ما لا يستطيعون صنعه أو الوصول إلي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قوانينهم الوضعية المتخبط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جدوا عندنا بيئة نظيفة وأسرة متماسك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عائل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تحابة ومجتمع مترابط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جريمة محدود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بنت محترمة وحقوقها مصان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تحجبة يقف العالم كله ليحترمها ويفسح لها في الطريق كملك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جدو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جتمعاً رفع قدر المرأة ورفع منزلت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 يجعلها رخيصة مهانة مبتذلة وفي متنا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جمي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بيبت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ولا هذا الدي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نا أنا وأنت في عداد الم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ؤ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د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نقموا من هذا الدي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فكر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فكر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قرروا ان يدخلوا من جان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عاطفة الهش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وهمونا أننا مسكين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ضعيف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قوقنا ضائعة في بلد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ذه المحاولات خطط لها منذ مؤتمر بال في سويسر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9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تقول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ني معقدة وك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يء عندي مؤامرة وأن الجماعة ماجابوا خبر الحجا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يا أحبائ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ؤسفني 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خبر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 من أهم مصالحه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ضعاف الأمة الإسلام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 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إذا ضعف نصف الأمة وه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أم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أترك لمخيلتك العنان في تصور ما يحدث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ذه المحاول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دف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بيث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حمل في أحشاءها جنيناً مشوه الخلقة ومستقبلاً مظلماً مليئاً بالجريم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بد من السرعة لإجهاض هذا الجنين قبل أن تنفخ فيه الروح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لتعلموا أنكم إ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اومتم ستنتصرون وبسرع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ذلك لأن الحق معك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لحق يعلو ولا يعلى علي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له مولانا وأن الكافرين لا مولى ل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أننا نحن الكث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كثرة تغل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شجاع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  <w:t>)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ولة الباطل ساع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جولة الحق إلى قيام الساع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ى كل أ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رفض القيادة لأ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خطر سيأتيك لا محال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اذا تنتظ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 تأتي ابنت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بكي وقد حملت سفاحاً من حبيبها الذي يحلف لها أنه سيتزوج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تستبع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الطريق سه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حين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تضيق بك الدنيا وتتمنى لو تدسها في الترا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أسبا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لها متوف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سيا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وا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لوس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صديقات سوء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باب تاف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يول وغرائز فطر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ثقة الأه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شيطان رجي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نا لا أبال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واقع امامن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عالم من حول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رب ما سنجرب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م يدر في خلده أي نوع من الجريمة وكل أب استبعد مثل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بنته تجر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سقطت في الرذيل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ى كل أ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: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ا ذا تنتظر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حتى تسهري كل الليل في خوف وكرب مابين ابن لا تعرفين مقر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لاحق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بنات في كل مكا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قد يفجعك ويهدد بالزواج من بنت مطلقة معها دستة أطفا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ناسبه إجتماعيا ولا فكري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ضطر الأسرة لمصاهرة من لا يتناسب مع تقاليدها خوفا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على الولد من الإنتحا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و تخافين على بنت ما هيأ الله طبيعة تكوينها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ركيبتها للقياد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ما تدرين هل ترجع أو تموت في حادث أو تخطف أو يغر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ق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ي مخدرات أو أوكار فس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خرجوا للشارع وانظروا إلى وجوه قائدي السيار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باب صغير جداً لا نأمن بناتنا علي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شباب فارغ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م له في الحيا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لاحقة البن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</w:p>
    <w:p>
      <w:pPr>
        <w:pStyle w:val="Normal"/>
        <w:spacing w:before="0" w:after="200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هم يلاحقون طيفها وهي محتشم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كيف لو قادت السيار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خلعت شيئاً من سترها ؟؟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ك حتى لو أمنت البنات عليهم من التحرش به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ك أنك لا تستطيع أن تأمن على حياة بناتك من تهورهم وسرعتهم الجنون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ك ترا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طري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فجأة تتحول السيارة إلى طفرة جين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ى كل زوج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اذا تنتظر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ن يضيع زوجك من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يقضي وقته من شارع لشار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من علاق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علاق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تى تفقدينه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تركي له البيت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لا تغارين على زوجك 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ليس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 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رجل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قد خاف عليه المصطفى عليه الصلاة والسلام من فتنة النساء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الذات ؟؟؟ فكيف لا تخافين عليه أنت ؟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يف تسكتين على محاولة قياد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رأة للسي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ذه المرأة التي قد تفتن زوجك وتذهب بعقله ولبه وماله ؟؟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ت تستسلمين للبكاء المر والنوم القلق والهموم وضعف الحي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ك تخافين علي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 يجالس الرجال المتزوجين على نسائ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حتى لا يحرضوه على الزواج علي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موضوع الذي تهربين من التحدث فيه هو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تعدد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رتجفين لو تخيلت أن زوجك تزوج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و سيتزوج عليك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 .... 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نك تهلعين لو عرفتي أنه سافر لسوريا او لبنان أ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غرب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ك لتضطربين لو سمعتيه يهمهم في الهاتف بكلام غير مترابط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صفي مشاعر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ما لو تخيلتيه ينظر لهذه ويتغزل في تل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يقضي طوال ليله مع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هو يفكر ويتخيل أخرى شاهدها في الشار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و عند إشا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و رحمها وساعدها أي مساعد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نحن شعب نحب المساعد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بما أننا نفهم بعضنا بعض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لا تقول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كيف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زين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فو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صلاً منيب أحب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ا أواطن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أني أعرف أن أول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يغير رأيه هو أنت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أن الرجل حتى لو لم تحبيه إذا شعرتي بأنه ذهب لغير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غلى عند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تقولي أن زوجك يحب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تتكلي على هذا الحب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تحرضيني على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كلا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دعي الامر بيني وبينك المعلومات التي لدي خطيرة وعلم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اتركها احتراما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 وحباً في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  <w:br/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ا تقول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نه ثق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أنه متزن ومستقي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لاتقول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زوجي محترم وما يناظ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اتقول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ا اعرفه واعرف اخلاقه ما يرفع عيون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 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صحيح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كن قيادة المرأة للسيارة ووقوفها بجانبه في كل مكا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يجعل مهمته صعب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ل تكاد تكون مستحيل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بنا لا تحملنا مالا طاقة لنا ب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خلق الإنسا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ضعيف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عله لا يخفاك قصص استسلام الرجا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أقوياء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فحو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ضعف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ل أذكر لك قصص الجاسوسات اللاتي أوقعن أقوى الرجال في السياس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م قصص البغايا اللاتي أجهزن على أموال الأغنياء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أكتفي بقصة واحد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صة المسل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مام المسجد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ذي تحول للنصرانية بسبب فتنته بالمرأ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مات وه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سجد لها من دون الل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ثير من الرجا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رغم قوته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ركعوا وسجدوا وبكو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أجل نساء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من أجل بغاي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سقطوا مع الساقط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ها ناقصة عقل ود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نها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 .(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غلب ذي اللب من الرجا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أنت أيها الزوج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نترك الحمية والرجولة جانبا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أن الرجولة ناد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من الصعب أن نتحدث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ها هكذا ونمنحها أ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لم تفكر لحظة في أن زوجتك قد تميل وتعشق رج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غير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قد يستدرج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قد تخون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قصد أو من غير قصد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قد تستمر في الخطأ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تقدم التنازلات وهي كارهة خوفاً من تهديد رجل نذل غرر بها وخدع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نت لاتعل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عنها شيئاً ، وقد تكون انت ايضاً تخون زوجتك وتفتخر انها لاتعلم عن خيانتك ، وه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ضمن ضماناً أكيداً ان ابنتك لن يتحرش بها أحد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ها لن تتأثر بالفتيات اللات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ولها ثم تلين وتقرر عقد الصداقات والتعارف على الشباب من باب التسل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ومضيعة الوق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ثم تنجرف بالوحل دون ان تعلم المكس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ت طبعا آخر من يعلم وقد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صدق ان ابنت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قد تفعل مثل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نت تسمع عن فتيات الناس وقد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تخيل ان شاباً يفعل بإبنتك ويستمت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ها مثل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سمعت عن استمتاع الشباب بالبن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حاول ان تلغي الفكره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رأسك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حاول ان تقول في نفسك اني اعرف ابنتي واعرف اخلاقها لأنك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عرف ماذا تفع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ي في غيابك وماذا تفعل مع زميلاتها وصديقاتها وماذا ستفعل بعد ان تملك حريت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قود سيارتها بنفسها وتذهب الى ماتشاء وتعود متى تشاء بدون حسيب وبدون رقيب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زوجتك تهربون من مجرد التفكير في سلوك ابنتك وتحاول ان تعيش في غير واقعك وكأن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ريد ان تفتح باباً على نفسك لأنك في ذلك الوقت وفي تلك الظروف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ستطيع ان تفرض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لمتك ،،،،، ولكنك الآن تستطيع ان تساهم في عدم فتح الباب الذي اذا انفتح فل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ستطيع اغلاق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ى كل أخ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 لك أخ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ي واجهت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سمها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سم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أمها هي أم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نظر إلى وجه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ريئ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 يمكن أن تغري رج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كل واحد سينظر لأخته بنفس الطريقة التي نظرت بها لأخت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 أخت أي رج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ستراها في الشارع متزينة متعطر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تميع في حركاته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تمايل في مشيت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تخضع في صوتها وتلين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طير عقلك مع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ك في اللحظة التي تصرخ في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ازين البنات ويا حلو البنات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له عالبن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يصرخ شاب مثل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قول ما قل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أختك او زوجتك او ابنتك ويتغزل بها غزلاً وبأساليب تفوق ما عند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 أخت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زوجتك وابنت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يحملون نفس صفات بنت الناس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 تخلق من مادة غير الطي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 لها نفس التركيب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ديها نفس الميول والرغب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تكون واهماً او تخد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فسك لو اعتقدت أن أختك ستكلم الشاب الغريب بنفس الأدب ا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جلاف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طريقة الت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كلمك ب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لق الله في كل من الرجل والمرأة ميولا فطرية غريز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مكننا إنكارها أو تسفيهها وتجاهل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رجل يحاول أن يلفت نظر المرأة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ستميل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مرأة تعمل الشيء ذا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ذا الميل الفطري وضعه الله في داخل كل فرد م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ه ميل مقصو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كنه لم يكن مقصوداً لذات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ما كان مقصوداً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غير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حفظ الجنس البشري من الانقراض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جد للتزاوج والتوالد والتكاث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لو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ذا الميل الطبيع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ا تزوج الرجل من المرأة ولما أحبها ولما آنس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قربها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لعزف كل منهما عن الآخر وانقرض البش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ا يريده أهل الفسا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و أن يجعلوا هذا الميل مقصود لذات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أن تكون العلاقات المحرم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فساد الأخلاقي والجنسي هو الذي يعم وينتش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 بناتكم 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زوج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 وأخواتك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مانة في أعناقك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إياكم أن تنساقوا وراء رغبتهم في التجربة وإلحاحهم على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نيل لذة المحاول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لو أننا سمعنا لتوسلات الصغار ورغباتهم الآنية وحققن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طموحاتهم الشق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 </w:t>
        <w:br/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ذن لسمعناهم منذ زمن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وم أن كانوا صغاراً يصرخ أحد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يمسك بالسكين الحادة ويقطع بنفسه التفاح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تركناهم وهم يبكون ليتناولو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بريق الشاي الساخ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نا نقول له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: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ح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حا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نا في ك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ذه الأحوال نخاف عليهم من الخط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لا نخاف عليهم من الخطر بعد 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بروا؟؟؟؟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!!!!! 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نا نخاف عليهم وهم صغا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ل دول العال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جربوا 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لمسوا هذا الشيء الحا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عب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رضوا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كتووا بالنا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اهم يدفعو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ث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  <w:br/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تحا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كتئا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خدر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غتصا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ختطا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ت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عن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شذوذ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مراض نفسية وجنسية ، انهيار اجتماعي وانهيار اخلاقي وتفكك الأسره وضياع البن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شاب وانتشار الدعاره وضياع هيبة الأب وعدم قدرته على السيطره على أولاد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ووو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ماذا علينا أن نجرب الفشل ؟؟؟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ن خوض نفس تجربة المجرب الفاشل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حمق ما بعده حمق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نت أتمنى أن أذكر الكثير والكثير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نني أطل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عانكم الله عل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ا زلت أعاند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رغم كل الانتقادات التي توجه لي بشأ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إطال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لا أنن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فقط شيء واحد أريد إضافت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ى م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تحدثون عن الجانب الاقتصادي ويدعون ان السائقين يستنزفون ثروات البل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 </w:t>
        <w:br/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ل يعلمون انه يوجد في كل بيت م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يقارب ثلاث او اربع نساء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زوج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لبنا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الرقم المتوسط لأنه يوجد في بعض البيو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كثر من خمس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وستة نساء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 ان الأسره سوف تخصص ميزانية ضخمة لشراء السيار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بمعنى آخر تشغيل المصانع الأجنب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 ازدياد مصاريف الأس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 ازدياد مصاريف الصيانه للسيارات والحوادث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يعني ازدياد الزحام في الشوارع وضياع الأوق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 ازدياد التلوث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بيئ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هذا يعن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دفع البنات للانحراف من أجل شراء سياره ودفع مصاريفه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ما تفعل بعض البنات من اجل تسديد فاتورة جوا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ل بعد هذا يوجد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قارنه بين وجود سائق بسياره واحده للأسره ام وجود عدد ثلاث او اربع او خمس سيار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لزوجه وللبنات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ين الذين يتحدثون عن الجانب الاقتصادي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نا وانت وهو وكلنا نعلم ان من يطالبون بقيادة المرأة للسيار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ايستطيعون التصريح بأهدافهم الحقيقيه وهي رمي الحجاب والاختلاط وانتشار الفتن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ممارسة الحريات القذره و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الا فسوف يفشل مشروع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ولكنهم يحاولن خداع الناس بأن الهدف هو اجتماعي واقتصادي ومصالح وهمي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زائفه مضلله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عذروني على استخدام كلمات لهجتنا العامي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كني وجدت نفسي مضطرة لأني أردت مخاطبة أكبر شريحة من المجتمع والتي بعضها لا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يفهم إلا بهذه الطريق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عذروني أرجوك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هم ما في الأم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هو انني وعدتك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وفيت بوعدي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صحيح أنني استخدمت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....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ر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جو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كن الحمد لل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يء أنني لم استخدم الكلمة الفولاذ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بوتق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.. </w:t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ملحوظة مهمة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كلام الذي سب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كهنات وتصورات شخصية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ا أعني بها طبعا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جتم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كن الخوف على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مجتمع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دعونا من كل الذي مضى خلاصة القول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  <w:br/>
        <w:br/>
        <w:br/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يها المجتمع الكري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ل ستملأون الأكواب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لبناً ؟؟؟؟؟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58:00Z</dcterms:created>
  <dc:creator>Mazen</dc:creator>
  <dc:description/>
  <dc:language>en-US</dc:language>
  <cp:lastModifiedBy>Mazen</cp:lastModifiedBy>
  <dcterms:modified xsi:type="dcterms:W3CDTF">2009-06-07T18:35:00Z</dcterms:modified>
  <cp:revision>3</cp:revision>
  <dc:subject/>
  <dc:title/>
</cp:coreProperties>
</file>