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left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cs="Tahoma" w:ascii="Tahoma" w:hAnsi="Tahoma"/>
          <w:color w:val="444444"/>
          <w:sz w:val="20"/>
          <w:szCs w:val="20"/>
        </w:rPr>
        <w:br/>
        <w:t> 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sz w:val="32"/>
          <w:szCs w:val="32"/>
        </w:rPr>
        <w:t>(((</w:t>
      </w:r>
      <w:r>
        <w:rPr>
          <w:rFonts w:ascii="Tahoma" w:hAnsi="Tahoma" w:cs="Tahoma"/>
          <w:sz w:val="32"/>
          <w:sz w:val="32"/>
          <w:szCs w:val="32"/>
          <w:rtl w:val="true"/>
        </w:rPr>
        <w:t>نرجوا النشر</w:t>
      </w:r>
      <w:r>
        <w:rPr>
          <w:rFonts w:cs="Tahoma" w:ascii="Tahoma" w:hAnsi="Tahoma"/>
          <w:sz w:val="32"/>
          <w:szCs w:val="32"/>
        </w:rPr>
        <w:t>)) 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أخواني في الله إن من أمس الحاجة لنا كمسلمين ان نقاطع المنتجات الامريكيه لانها تمثل جسر اقتصادي ضخم ودعم ماد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دولة اسرائيل  </w:t>
      </w:r>
      <w:r>
        <w:rPr>
          <w:rFonts w:cs="Tahoma" w:ascii="Tahoma" w:hAnsi="Tahoma"/>
          <w:sz w:val="32"/>
          <w:szCs w:val="32"/>
          <w:rtl w:val="true"/>
        </w:rPr>
        <w:t>.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كما نرى المجازر الانسانيه التي تحصل في غزه </w:t>
      </w:r>
      <w:r>
        <w:rPr>
          <w:rFonts w:cs="Tahoma" w:ascii="Tahoma" w:hAnsi="Tahoma"/>
          <w:sz w:val="32"/>
          <w:szCs w:val="32"/>
          <w:rtl w:val="true"/>
        </w:rPr>
        <w:t>..</w:t>
      </w:r>
      <w:r>
        <w:rPr>
          <w:rFonts w:ascii="Tahoma" w:hAnsi="Tahoma" w:cs="Tahoma"/>
          <w:sz w:val="32"/>
          <w:sz w:val="32"/>
          <w:szCs w:val="32"/>
          <w:rtl w:val="true"/>
        </w:rPr>
        <w:t>فقد قتلوا الأطفا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الابرياء والنساء الطاهرات </w:t>
      </w:r>
      <w:r>
        <w:rPr>
          <w:rFonts w:cs="Tahoma" w:ascii="Tahoma" w:hAnsi="Tahoma"/>
          <w:sz w:val="32"/>
          <w:szCs w:val="32"/>
          <w:rtl w:val="true"/>
        </w:rPr>
        <w:t>..</w:t>
      </w:r>
      <w:r>
        <w:rPr>
          <w:rFonts w:ascii="Tahoma" w:hAnsi="Tahoma" w:cs="Tahoma"/>
          <w:sz w:val="32"/>
          <w:sz w:val="32"/>
          <w:szCs w:val="32"/>
          <w:rtl w:val="true"/>
        </w:rPr>
        <w:t>فلابد لنا من وقفة صادقه بعد الاستعانه بالله وحد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عدم الاكتفاء بالدعاء </w:t>
      </w:r>
      <w:r>
        <w:rPr>
          <w:rFonts w:cs="Tahoma" w:ascii="Tahoma" w:hAnsi="Tahoma"/>
          <w:sz w:val="32"/>
          <w:szCs w:val="32"/>
          <w:rtl w:val="true"/>
        </w:rPr>
        <w:t>..</w:t>
      </w:r>
      <w:r>
        <w:rPr>
          <w:rFonts w:ascii="Tahoma" w:hAnsi="Tahoma" w:cs="Tahoma"/>
          <w:sz w:val="32"/>
          <w:sz w:val="32"/>
          <w:szCs w:val="32"/>
          <w:rtl w:val="true"/>
        </w:rPr>
        <w:t>فإن من الممكن ان تشتري علبة بيبسي بريال واحد ويكون هذ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ريال بمثابة رصاصه يقتل بها اخواننا في غزه</w:t>
      </w:r>
      <w:r>
        <w:rPr>
          <w:rFonts w:cs="Tahoma" w:ascii="Tahoma" w:hAnsi="Tahoma"/>
          <w:sz w:val="32"/>
          <w:szCs w:val="32"/>
          <w:rtl w:val="true"/>
        </w:rPr>
        <w:t>..</w:t>
      </w:r>
      <w:r>
        <w:rPr>
          <w:rFonts w:ascii="Tahoma" w:hAnsi="Tahoma" w:cs="Tahoma"/>
          <w:sz w:val="32"/>
          <w:sz w:val="32"/>
          <w:szCs w:val="32"/>
          <w:rtl w:val="true"/>
        </w:rPr>
        <w:t>وهناك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إعلانات صارخة ورسمية وقوية ، ومباشر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آن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في كل أنحاء أوربا وأمريكا ومفادها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ساهم لبقاء إسرائيل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!!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ف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سواق وفي المطاعم الأوروبية</w:t>
      </w:r>
      <w:r>
        <w:rPr>
          <w:rFonts w:ascii="Tahoma" w:hAnsi="Tahoma" w:cs="Tahoma"/>
          <w:sz w:val="32"/>
          <w:sz w:val="32"/>
          <w:szCs w:val="32"/>
        </w:rPr>
        <w:t xml:space="preserve"> 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رئيس شركة ستار بوكس للقهوة صّرح انه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سيضاعف التبرعات لإسرائيل لقتل أوغاد العرب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!! </w:t>
        <w:br/>
        <w:t xml:space="preserve">(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وهوالمعروف بأنه يدفع </w:t>
      </w:r>
      <w:r>
        <w:rPr>
          <w:rFonts w:cs="Tahoma" w:ascii="Tahoma" w:hAnsi="Tahoma"/>
          <w:sz w:val="32"/>
          <w:szCs w:val="32"/>
        </w:rPr>
        <w:t>2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ليار دولار سنوياً لإسرائيل من أرباح ستار بوكس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))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شركة فيليب موريس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>المنتج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لسجائر مالبورو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Fonts w:cs="Tahoma" w:ascii="Tahoma" w:hAnsi="Tahoma"/>
          <w:sz w:val="32"/>
          <w:szCs w:val="32"/>
        </w:rPr>
        <w:t xml:space="preserve">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تدفع للتبرع بصفة يومية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!!!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في كل صباح تدفع شركة فيليب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وريس للسجائر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ا مقداره </w:t>
      </w:r>
      <w:r>
        <w:rPr>
          <w:rFonts w:cs="Tahoma" w:ascii="Tahoma" w:hAnsi="Tahoma"/>
          <w:sz w:val="32"/>
          <w:szCs w:val="32"/>
        </w:rPr>
        <w:t>12</w:t>
      </w:r>
      <w:r>
        <w:rPr>
          <w:rFonts w:cs="Tahoma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Tahoma"/>
          <w:sz w:val="32"/>
          <w:sz w:val="32"/>
          <w:szCs w:val="32"/>
          <w:rtl w:val="true"/>
        </w:rPr>
        <w:t>من أرباحها لـــ إسرائيل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ومدخني العال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إسلامي ككل ، يستهلكون سجائر من فيليب موريس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بقيمة </w:t>
      </w:r>
      <w:r>
        <w:rPr>
          <w:rFonts w:cs="Tahoma" w:ascii="Tahoma" w:hAnsi="Tahoma"/>
          <w:sz w:val="32"/>
          <w:szCs w:val="32"/>
        </w:rPr>
        <w:t>100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ليون دولار ، وعلي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فإن مدخني العالم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الإسلامي يدفعون لإسرائيل كل صباح </w:t>
      </w:r>
      <w:r>
        <w:rPr>
          <w:rFonts w:cs="Tahoma" w:ascii="Tahoma" w:hAnsi="Tahoma"/>
          <w:sz w:val="32"/>
          <w:szCs w:val="32"/>
        </w:rPr>
        <w:t>12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ليون دولار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تكلف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الطائرة اف </w:t>
      </w:r>
      <w:r>
        <w:rPr>
          <w:rFonts w:cs="Tahoma" w:ascii="Tahoma" w:hAnsi="Tahoma"/>
          <w:sz w:val="32"/>
          <w:szCs w:val="32"/>
        </w:rPr>
        <w:t>16</w:t>
      </w:r>
      <w:r>
        <w:rPr>
          <w:rFonts w:cs="Tahoma" w:ascii="Tahoma" w:hAnsi="Tahoma"/>
          <w:sz w:val="32"/>
          <w:szCs w:val="32"/>
        </w:rPr>
        <w:t xml:space="preserve"> F-16 </w:t>
        <w:br/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حدث طراز ، </w:t>
      </w:r>
      <w:r>
        <w:rPr>
          <w:rFonts w:cs="Tahoma" w:ascii="Tahoma" w:hAnsi="Tahoma"/>
          <w:sz w:val="32"/>
          <w:szCs w:val="32"/>
        </w:rPr>
        <w:t>50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مليون دولار ، يعني إننا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ندفع قيم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طائرة حربية كل </w:t>
      </w:r>
      <w:r>
        <w:rPr>
          <w:rFonts w:cs="Tahoma" w:ascii="Tahoma" w:hAnsi="Tahoma"/>
          <w:sz w:val="32"/>
          <w:szCs w:val="32"/>
        </w:rPr>
        <w:t>4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أيام</w:t>
      </w:r>
      <w:r>
        <w:rPr>
          <w:rFonts w:ascii="Tahoma" w:hAnsi="Tahoma" w:cs="Tahoma"/>
          <w:sz w:val="32"/>
          <w:sz w:val="32"/>
          <w:szCs w:val="32"/>
        </w:rPr>
        <w:t xml:space="preserve"> ً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فلنتوقف عن شراء البضائع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الأمريكية والبريطانيــ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((((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قط </w:t>
      </w:r>
      <w:r>
        <w:rPr>
          <w:rFonts w:cs="Tahoma" w:ascii="Tahoma" w:hAnsi="Tahoma"/>
          <w:sz w:val="32"/>
          <w:szCs w:val="32"/>
          <w:rtl w:val="true"/>
        </w:rPr>
        <w:t xml:space="preserve">))))  </w:t>
      </w:r>
      <w:r>
        <w:rPr>
          <w:rFonts w:ascii="Tahoma" w:hAnsi="Tahoma" w:cs="Tahoma"/>
          <w:sz w:val="32"/>
          <w:sz w:val="32"/>
          <w:szCs w:val="32"/>
          <w:rtl w:val="true"/>
        </w:rPr>
        <w:t>شهر واحد</w:t>
      </w:r>
      <w:r>
        <w:rPr>
          <w:rFonts w:ascii="Tahoma" w:hAnsi="Tahoma" w:cs="Tahoma"/>
          <w:sz w:val="32"/>
          <w:sz w:val="32"/>
          <w:szCs w:val="32"/>
        </w:rPr>
        <w:t> 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لتتخسر أمريكا </w:t>
      </w:r>
      <w:r>
        <w:rPr>
          <w:rFonts w:cs="Tahoma" w:ascii="Tahoma" w:hAnsi="Tahoma"/>
          <w:sz w:val="32"/>
          <w:szCs w:val="32"/>
        </w:rPr>
        <w:t>8.6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بليــون دولار بالـيوم ، عندما ل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نشتري بضائعها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  <w:t xml:space="preserve">((((( </w:t>
      </w:r>
      <w:r>
        <w:rPr>
          <w:rFonts w:ascii="Tahoma" w:hAnsi="Tahoma" w:cs="Tahoma"/>
          <w:sz w:val="32"/>
          <w:sz w:val="32"/>
          <w:szCs w:val="32"/>
          <w:rtl w:val="true"/>
        </w:rPr>
        <w:t>فقط شهر واحـــــــد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)))) </w:t>
        <w:br/>
        <w:br/>
      </w:r>
      <w:r>
        <w:rPr>
          <w:rFonts w:ascii="Tahoma" w:hAnsi="Tahoma" w:cs="Tahoma"/>
          <w:sz w:val="32"/>
          <w:sz w:val="32"/>
          <w:szCs w:val="32"/>
        </w:rPr>
        <w:t xml:space="preserve">، </w:t>
      </w:r>
      <w:r>
        <w:rPr>
          <w:rFonts w:ascii="Tahoma" w:hAnsi="Tahoma" w:cs="Tahoma"/>
          <w:sz w:val="32"/>
          <w:sz w:val="32"/>
          <w:szCs w:val="32"/>
          <w:rtl w:val="true"/>
        </w:rPr>
        <w:t>أخبر إخوانك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  <w:br/>
      </w:r>
      <w:r>
        <w:rPr>
          <w:rFonts w:ascii="Tahoma" w:hAnsi="Tahoma" w:cs="Tahoma"/>
          <w:sz w:val="32"/>
          <w:sz w:val="32"/>
          <w:szCs w:val="32"/>
        </w:rPr>
        <w:t>،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أهلك ، جيرانك ، أصـــحابك ، وتوقف لشهر واحد </w:t>
      </w:r>
      <w:r>
        <w:rPr>
          <w:rFonts w:cs="Tahoma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Tahoma"/>
          <w:sz w:val="32"/>
          <w:sz w:val="32"/>
          <w:szCs w:val="32"/>
          <w:rtl w:val="true"/>
        </w:rPr>
        <w:t>فقط شهر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لنوقف شراء البضائع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مريكية والبريطانية فقط لشهر واحد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منذُ وُلِدَّتَ ، و أنتَ تـَفخر بالإسلام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  <w:rtl w:val="true"/>
        </w:rPr>
        <w:t>فمتى يفخر الإسلام بك؟؟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bidi w:val="0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sz w:val="32"/>
          <w:szCs w:val="32"/>
        </w:rPr>
        <w:t> </w:t>
      </w:r>
      <w:r>
        <w:rPr>
          <w:rFonts w:ascii="Tahoma" w:hAnsi="Tahoma" w:cs="Tahoma"/>
          <w:sz w:val="32"/>
          <w:sz w:val="32"/>
          <w:szCs w:val="32"/>
          <w:rtl w:val="true"/>
        </w:rPr>
        <w:t>جدول تفصيلي يحوي عدداً من المنتجات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أمريكية واليهودية وبدائلها المقترحة</w:t>
      </w:r>
    </w:p>
    <w:p>
      <w:pPr>
        <w:pStyle w:val="Normal"/>
        <w:shd w:fill="FFFFFF" w:val="clear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b/>
          <w:b/>
          <w:bCs/>
          <w:color w:val="444444"/>
          <w:sz w:val="20"/>
          <w:sz w:val="20"/>
          <w:szCs w:val="20"/>
          <w:rtl w:val="true"/>
        </w:rPr>
        <w:t xml:space="preserve">والشكر لكل من ساهم بجمعها </w:t>
      </w:r>
      <w:r>
        <w:rPr>
          <w:rFonts w:cs="Tahoma" w:ascii="Tahoma" w:hAnsi="Tahoma"/>
          <w:b/>
          <w:bCs/>
          <w:color w:val="444444"/>
          <w:sz w:val="20"/>
          <w:szCs w:val="20"/>
          <w:rtl w:val="true"/>
        </w:rPr>
        <w:t>..</w:t>
      </w:r>
      <w:r>
        <w:rPr>
          <w:rFonts w:ascii="Tahoma" w:hAnsi="Tahoma" w:cs="Tahoma"/>
          <w:b/>
          <w:b/>
          <w:bCs/>
          <w:color w:val="444444"/>
          <w:sz w:val="20"/>
          <w:sz w:val="20"/>
          <w:szCs w:val="20"/>
          <w:rtl w:val="true"/>
        </w:rPr>
        <w:t>شكر خاص لموقع الاسلام اليوم</w:t>
      </w:r>
    </w:p>
    <w:p>
      <w:pPr>
        <w:pStyle w:val="Normal"/>
        <w:shd w:fill="FFFFFF" w:val="clear"/>
        <w:spacing w:before="0" w:after="324"/>
        <w:jc w:val="center"/>
        <w:rPr>
          <w:rFonts w:ascii="Tahoma" w:hAnsi="Tahoma" w:cs="Tahoma"/>
          <w:b/>
          <w:b/>
          <w:bCs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  <w:rtl w:val="true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971"/>
        <w:gridCol w:w="3353"/>
      </w:tblGrid>
      <w:tr>
        <w:trPr/>
        <w:tc>
          <w:tcPr>
            <w:tcW w:w="5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بديل المقترح</w:t>
            </w:r>
          </w:p>
        </w:tc>
        <w:tc>
          <w:tcPr>
            <w:tcW w:w="197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شركة المنتجة</w:t>
            </w:r>
          </w:p>
        </w:tc>
        <w:tc>
          <w:tcPr>
            <w:tcW w:w="33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0"/>
              <w:rPr>
                <w:rFonts w:ascii="Tahoma" w:hAnsi="Tahoma" w:cs="Tahoma"/>
                <w:color w:val="000000"/>
                <w:kern w:val="2"/>
                <w:sz w:val="32"/>
                <w:szCs w:val="32"/>
              </w:rPr>
            </w:pPr>
            <w:r>
              <w:rPr>
                <w:rFonts w:ascii="Tahoma" w:hAnsi="Tahoma" w:cs="Traditional Arabic"/>
                <w:color w:val="000000"/>
                <w:kern w:val="2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kern w:val="2"/>
                <w:rtl w:val="true"/>
              </w:rPr>
              <w:t>المنتج</w:t>
            </w:r>
            <w:r>
              <w:rPr>
                <w:rFonts w:ascii="Tahoma" w:hAnsi="Tahoma" w:eastAsia="Tahoma" w:cs="Tahoma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kern w:val="2"/>
                <w:rtl w:val="true"/>
              </w:rPr>
              <w:t>المطلوب</w:t>
            </w:r>
            <w:r>
              <w:rPr>
                <w:rFonts w:ascii="Tahoma" w:hAnsi="Tahoma" w:eastAsia="Tahoma" w:cs="Tahoma"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000000"/>
                <w:kern w:val="2"/>
                <w:rtl w:val="true"/>
              </w:rPr>
              <w:t>مقاطعته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امب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نون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صنع البترجي – 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أو صانسيلك ، أو سلفكرين  ، أو إكسبرينس ويللا 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تانشو   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ياب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بيبي جيرل و بيبي بو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نجلتر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غيرها</w:t>
            </w:r>
          </w:p>
        </w:tc>
        <w:tc>
          <w:tcPr>
            <w:tcW w:w="1971" w:type="dxa"/>
            <w:vMerge w:val="restart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2"/>
              <w:rPr>
                <w:rFonts w:ascii="Tahoma" w:hAnsi="Tahoma" w:cs="Tahoma"/>
                <w:color w:val="F4793A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شركة بروكتر آند قامبل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شامبو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هيد آند شولدرز ، بيرت بلاس ، بانتين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صابون غسي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يرسيل ، أو  داك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م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أو   تاج  ، أو أومو ، أو سيرف ،  أو زهر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صابون يدوي أو للاستحمام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دوف ، فا ، إيفا ، وهناك أنواع أخرى خليجية 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جم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غيره ، و جيف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إندونيس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صابون غسيل الأو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داك ، قطار العائلة ، الاقتصاد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101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 سوفت ، تي توب ، هاي كلين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صابون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تايد ، أريال ، تشير ، فيري ، لوكس ، كامي ، زيست، بالموليف ،وبرفان هوجو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حفاظات الأطف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وني ، بيبي فاين ، بيبي جوي ، بامبي ، عنتر وعبلة ، بامينو ، بيبي كير ، وغيرها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حفاظات الأطفال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بامبرز ، لافز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وط صحية نسائ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فام ، و  كوتيكس ، وبرايفت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فوط الصحية النسائية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ألويز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عجون أسن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نسوداين ، أي بي سي دينت ، ميسنان وغيرها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عاجين أسنان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سيجنال تو ، كولجيت ، كلوس أب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رائح البطاط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ن شركة تسال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شرائح البطاطا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برنجلز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كسرات معلب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ن شركة بس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ية ، أو المحلات المتخصصة في بيع المكسرات بالوز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  <w:tc>
          <w:tcPr>
            <w:tcW w:w="1971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cs="Tahoma" w:ascii="Tahoma" w:hAnsi="Tahoma"/>
                <w:color w:val="F4793A"/>
                <w:sz w:val="20"/>
                <w:szCs w:val="20"/>
              </w:rPr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كسرات معلبة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فستق ، فول سوداني ، كاجو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خ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عصائر الطبيعية ذات الفائدة الصح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صائر البرتقال ، المنجا ، الفراولة ، المشكّل ، الليمون ، التفاح ، الخ   من الشركات الآت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مراعي ، ندى ، نجدية ، هنا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غيرها  أو المشروبات المستخلصة من الفواكه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ثل عصائر الواحة ، الربيع ،  سن توب ، قها ، وغيرها كثي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بيبسي كول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بيبسي ، سفن ، ميرندا ، تيم</w:t>
            </w:r>
          </w:p>
        </w:tc>
      </w:tr>
      <w:tr>
        <w:trPr/>
        <w:tc>
          <w:tcPr>
            <w:tcW w:w="5176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كوكا كول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كوكا كولا ، سبرايت ، فانت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3"/>
              <w:rPr>
                <w:rFonts w:ascii="Tahoma" w:hAnsi="Tahoma" w:cs="Tahoma"/>
                <w:color w:val="F4793A"/>
                <w:sz w:val="20"/>
                <w:szCs w:val="20"/>
              </w:rPr>
            </w:pP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رز الباكستاني والهندي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مهيدب ، والشعلان وغيرهما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والرز المصري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ات وماركات الرز الأمريكي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رز الأمريكي مثل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أبو بنتين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، وغيره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بسكويتات كثيرة جد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منه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ويتكس ، ديمة ، ريكو ، غندو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أولك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ترك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 وأنواعها كثيرة ، وغيرها كثير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بطاطس والتسالي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يش فاش، تسالي، المليونير، كريسب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دافك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مرامي ، قود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سناك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ياب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كيك الجاهز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كيك سويتكس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كيك تيفاني – سيفي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كيك العائل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تستي فودز وشركة هوستس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بسكويت سامبا ، كاراتيه الأصلي ، شيتوس ، فن ، لايز، توينز ،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هوهوز ، كاب كيك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ركة غندو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الشوكولاتات التال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يك ون ، صحارى ، يمامة ، هاواي ، سودان ، توم بي ، وتوفي كرانش وغيرها ، وشركة صافول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ترايكر ، وغيرها ، وشركة ديم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ايكيكلي وغيرها ، وشركة تيف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يفيل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تنتج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ي آر بار ، بريز ، مارك أب ، كوانتا ، سبراك ، وغيرها ، وشركة أولك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ترك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كوكوميلك ، وألبلاّ، وأنواع أولكر عديدة ، وشوكولاتة بون بو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أرجنتي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ستورك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إضافة إلى وجود شركات مصرية وأخرى شامية متخصصة في إنتاج الكاكاوات والبسكويتات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ات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ارس العالمية ، وجالكسي ، وكت كات، وكادبوري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مارس ، تويكس ، باونتي ، سنيكرز ، إم آند إمز ، وجميع أنواع جالكسي ، وكت كات ، وكادبوري ومنتجات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وفنبيك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ويسر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لاجلاسيه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رنس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إضافة إلى البوظة اللبنانية وأنواع الآيس كريم العا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كثير منها محلي الصنع 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آيس كريم السعودية ، والمطرود ، وغيرهم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اسكن روبنز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جميع أنواع  الآيس كريم والتورتات من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باسكن روبنز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طازج ، البيك ، ماريز ، هرفي ، والمطاعم الشامية ، ومطاعم الأكلات الشعبية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ات المطاعم الأمريكية عموما وأهمها ما ورد ذكره على اليمين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ماك بيرجر ، ماك دونالدز ، بيرجر كينج ، كنتاكي ، بيتزا هت ، شيلز ،تكا ، آربيز ، هارديز ، كانتيز ، جاك آند بوكس ، مطاعم تكساس  ، وينديز ، بوباي ، أمريكان كورنر ، فودراكرز 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ترك الدخان و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ستنخدم نوع اسمــه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واك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جزاك الله خير 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ات السجائر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ارلبورو ، كنت ، لارك ، ميريت ، جولد كوست ، كارلتون ، إل إم وغيرها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شفاء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الندى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ركة حل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قودف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صي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يوفر ، الغابة السوداء، لانجنيز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العلالي وغيره من العسل الأمريكي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عسل الأمريكي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حلواني، وقلب الطبيعة – أستر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راني ، العلال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لجيك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هير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سويسرا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ريت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أردن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جميع شركات المربى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مربى الأمريكي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صلصة السعودية ،  صلصة ندى ، و صلصة الواح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هاينز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صلصة هاينز ، كتشب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يدان البطاطا م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شركة تسالي ، ولم أعثر على فيشار بديل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فيركو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عيدان البطاطا ، والفيشار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رياض فود ، المطر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تنتجان عدة أنواع من دقيق الكيك بنكهات متنوعة كالبرتقال والليمون والشوكولاته الخ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بيتي كويكر ، العلالي ، دريم ويب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مساحيق الكيك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الدقيق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>من بيتي كويكر والعلالي ودريم ويب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كتشب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بست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م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 حيا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سدافك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إندو ف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إندونيس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شط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علال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اليز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برك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م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إندو ف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إندونيس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 xml:space="preserve">حدائق أمريكا ، قودي </w:t>
            </w:r>
            <w:r>
              <w:rPr>
                <w:rFonts w:cs="Tahoma" w:ascii="Tahoma" w:hAnsi="Tahoma"/>
                <w:color w:val="FF000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FF0000"/>
                <w:szCs w:val="20"/>
                <w:rtl w:val="true"/>
              </w:rPr>
              <w:t xml:space="preserve">تعبأ في أمريكا </w:t>
            </w:r>
            <w:r>
              <w:rPr>
                <w:rFonts w:cs="Tahoma" w:ascii="Tahoma" w:hAnsi="Tahoma"/>
                <w:color w:val="FF0000"/>
                <w:szCs w:val="20"/>
                <w:rtl w:val="true"/>
              </w:rPr>
              <w:t>)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شطة والكتشب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لحوم المجمدة ومشتقاته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نبلة ، رضوى ، الوطنية ،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جلوب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 الجزار ، السفير ، شركة حلال للأغذية وغيرها …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كيك الجاهز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ويتكس ، العائل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تيفاني – سيفي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إم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 وهناك الكيك الفرنسي والإسباني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أمريكان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لحوم مجمدة ، همبرجر ، سمبوسة ، نوجت دجاج ، كيك ، الخ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ن أمريكانا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علب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ارا ، حديقة الور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إيطال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لون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حدائق كاليفورنيا ، وشركة حدائق أمريك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معلبات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فاصوليا ، لوبيا ، فول مدمس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الخ ، والخضروات المجمدة كذلك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ريم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ن المطر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الوفر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لوقز ، العلالي ، وغيرهم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كورن فليكس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أغلب المعروض في الأسواق أمريكي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5176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نواع اللب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علك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بديل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غندو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تشارل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إندونيس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سبو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كور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منتجات المحلية ، ومنتجات رياض فو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جلي وغيره ، ومنتجات فوستركلاركس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الط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كاسترد ، جلي ، نشا ، باكينغ باودر وغيرها ، كما أن هناك نوعا من الجلي ينتج في الأردن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لمبرت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هولز ، تشيكلس ، آدمز ، سناكس</w:t>
            </w:r>
          </w:p>
        </w:tc>
      </w:tr>
      <w:tr>
        <w:trPr/>
        <w:tc>
          <w:tcPr>
            <w:tcW w:w="5176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  روكي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ساحيق 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بسبوسة ، جلي ، أم علي ، وعجائن غذائ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لا أعرف ماذا تنتج هذه الشرك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قد سألت عنها ولم أجد جواب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ذلك لم أضع البديل، أما بالنسبة لميزان الأفراد فهناك الأنواع الإيطالية والألمانية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ة زيروكس، وبيزل وايديال ستاندرد، و بيورأند كلمبر، و مترو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جميع منتجات شركة زيروكس ومنتجات شركة بيزل وايديال ستاندرد ، ومنتجات بيور أند كلمبر ، وميزان ‏الافراد مترو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جاد المحلي 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ريع للسجاد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صنع بحلس للسجاد الوط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غيرهما ، والسجاد الإيراني ، والصيني ، وغيره من الأنواع غير الأمريكية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عدة شركات 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السجاد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الموكيت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أمريكي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صافكو لاش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 داك ، وغيرهم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ات التنظيف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منظفات الأمريكية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وعلى رأسها فلاش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بطاريات العا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ارت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  صن ،  ناشيون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يابان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555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 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  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صي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غيرها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طاريات السيار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مصنع محليا ، أو عنتر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عم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أو البطاريات اليابانية والكور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ات  البطاريات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مايل ستون ، وباور ، وبطاريات الشحن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برجيرز ، د بوروبسيد ، افريدي ، ومن بطاريات السيارات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أي سي ديلكو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لا أعرف ماذا تنتج هذه الشرك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قد سألت عنها ولم أجد جواب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ذلك لم أضع البديل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ة بيفرلى هيلز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منتجات شركة بيفرلى هيلز ‏الامريك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جوهرات المصاغة محلياً أو من بيوت مجوهرات غير أمريكية عموما …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الأدوات المنزل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نتجة محليا ، أو عربيا ، أو الصينية واليابانية والكورية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ة سترين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منتجات شركة سترين وتنتج مجوهرات ، وأدوات منزل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شركات التايوانية والكورية والصينية أو الأوروبية مثل ماركة أديداس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 xml:space="preserve">ماركة ‏يارلمونت ويونيفرسال </w:t>
            </w:r>
            <w:r>
              <w:rPr>
                <w:rFonts w:cs="Tahoma" w:ascii="Tahoma" w:hAnsi="Tahoma"/>
                <w:color w:val="FF0000"/>
                <w:szCs w:val="20"/>
                <w:rtl w:val="true"/>
              </w:rPr>
              <w:t>.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الاجهزة الرياضية ماركة ‏يارلمونت ويونيفرسال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مفارش والأغطية المحلية ، أو الباكستانية ، أو الأسبانية أو الأوروبية بشكل عام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ور وغيره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 xml:space="preserve">عدة شركات مثل </w:t>
            </w:r>
            <w:r>
              <w:rPr>
                <w:rFonts w:cs="Tahoma" w:ascii="Tahoma" w:hAnsi="Tahoma"/>
                <w:color w:val="FF000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szCs w:val="20"/>
                <w:rtl w:val="true"/>
              </w:rPr>
              <w:t>كانون وغيره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مفارش والأغطية الأمريك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صنع البترج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نون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ينتج أغلب مستحضرات الأطفا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امب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لا دموع بعد اليوم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 صابون سائل ، كريمات ،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ة جونسون آند جونسون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ستحضرات الأطفال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شامبو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لا دموع بعد اليوم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، صابون سائل ، بودرة أطفال ، كريمات  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أجهزة اليابانية والكورية والأوروبية 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يتسوبيشي ، ناشيونال ، إل جي ، سامسونج ، توشيبا ،سانيو ، سوني ، تيفال ، مولينكس ، وغيرها وهناك مكيفات محلية الصنع مثل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زامل ، فالكون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ات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جنرال أليكتريك ، كارير ، جبسون ، ميراكو ،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ليفنتور  يونيون أير ، فيلكو ، ترين ، وايت وستنجهاوس ، ألاسكا ، ماجيك شيف ، أوروا ، وغيره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أجهزة المنزلية الأمريكية من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كيفات ،  ثلاجات ، أفران غاز ،ميكرويفات ، تلفزيونات ، فيديوهات ، مسجلات ، وكافة الأجهزة الكهربائية والإلكترونية وألعاب الأطفال الأخرى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سيارات اليابان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تويوتا ، نيسان ، هوندا ، مازدا ، سوزوكي ، ميتسوبيشي  والكور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هيونداي ، كيا ، دايو ،  والأوروب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رسيدس ، أوبل ، فولفو ، بيجو ، بي إم دبليو ، روزرايز ، رينو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ركات السيارات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فورد ، شيفروليه ، بونتياك ،جي إم سي ، كاديلاك ، دودج ، كرايسلر، بورش ، وغيرها بأنواعها وموديلاتها المختلف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بف باف ، ومنتجات شركة باي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التي 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ايجون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0"/>
              <w:rPr>
                <w:rFonts w:ascii="Tahoma" w:hAnsi="Tahoma" w:cs="Tahoma"/>
                <w:color w:val="000000"/>
                <w:kern w:val="2"/>
                <w:sz w:val="32"/>
                <w:szCs w:val="32"/>
              </w:rPr>
            </w:pPr>
            <w:r>
              <w:rPr>
                <w:rFonts w:ascii="Tahoma" w:hAnsi="Tahoma" w:cs="Traditional Arabic"/>
                <w:color w:val="FF0000"/>
                <w:kern w:val="2"/>
                <w:rtl w:val="true"/>
              </w:rPr>
              <w:t>شركة</w:t>
            </w:r>
            <w:r>
              <w:rPr>
                <w:rFonts w:ascii="Tahoma" w:hAnsi="Tahoma" w:eastAsia="Tahoma" w:cs="Tahoma"/>
                <w:color w:val="FF0000"/>
                <w:kern w:val="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kern w:val="2"/>
                <w:rtl w:val="true"/>
              </w:rPr>
              <w:t>جونسون</w:t>
            </w:r>
            <w:r>
              <w:rPr>
                <w:rFonts w:ascii="Tahoma" w:hAnsi="Tahoma" w:eastAsia="Tahoma" w:cs="Tahoma"/>
                <w:color w:val="FF0000"/>
                <w:kern w:val="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FF0000"/>
                <w:kern w:val="2"/>
                <w:rtl w:val="true"/>
              </w:rPr>
              <w:t>واكس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مبيد حشري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ريد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أقراص ناموس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ريد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، جليد معطر ومنظف الموبيليات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شاوت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، ومنظفات التواليت 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شركات المصرفية الإسلام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راجحي ، بيت التمويل الكويتي ، مصرف فيصل الإسلامي ، بنك دبي الإسلامي  ،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1"/>
              <w:rPr>
                <w:rFonts w:ascii="Tahoma" w:hAnsi="Tahoma" w:cs="Tahoma"/>
                <w:color w:val="F4793A"/>
                <w:sz w:val="32"/>
                <w:szCs w:val="32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الشركات المصرفية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البنوك </w:t>
            </w:r>
            <w:r>
              <w:rPr>
                <w:rFonts w:cs="Tahoma" w:ascii="Tahoma" w:hAnsi="Tahoma"/>
                <w:color w:val="FF000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</w:rPr>
              <w:t> 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البنك السعودي الأمريكى ، البنك السعودي البريطانى ، بنك أمريكا الدولى ، بنك امريكان اكسبريس ، بنك أوف أمريكا ، بنك أوف نيويورك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شركات الدول العربية أو الإسلامية أو الأوروبية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1"/>
              <w:rPr>
                <w:rFonts w:ascii="Tahoma" w:hAnsi="Tahoma" w:cs="Tahoma"/>
                <w:color w:val="F4793A"/>
                <w:sz w:val="32"/>
                <w:szCs w:val="32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عدة شركات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شركات الطيران الأمريك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شركات المحلية في كل بلد إسلامي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كثيرة جداً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0" w:after="75"/>
              <w:ind w:left="0" w:right="0" w:hanging="0"/>
              <w:jc w:val="center"/>
              <w:outlineLvl w:val="1"/>
              <w:rPr>
                <w:rFonts w:ascii="Tahoma" w:hAnsi="Tahoma" w:cs="Tahoma"/>
                <w:color w:val="F4793A"/>
                <w:sz w:val="32"/>
                <w:szCs w:val="32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عدة شركات مثل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FF0000"/>
                <w:rtl w:val="true"/>
              </w:rPr>
              <w:t>بدجت وغيره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شركات تأجير السيارات الأمريكية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أثاث المصنع محليا أو غرف النوم الإيطالية ، والأثاث الماليزي ، والإندونيسي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البيوت الأمريكية للمفروشات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غرف النوم والأثاث المنزلي من البيوت الأمريكية للمفروشات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أقلام والأدوات المكتبة المحلية أو اليابان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ثل أقلام يوني بول ، زيبرا ، ميتسوبيشي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ياب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ستيدتل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 يصنع في السعود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رولينج ب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أدوات مكتب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أقلام شيفر وباركر ، وأدوات مكتبية ماركة هاير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شركة سريشن ، وشركة ليفر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لمانيا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التي تنتج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فازلي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شركة  سوشيدو 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يابان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شركة نيبو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NIBO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فيس أر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تايوان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،  وكذلك نيفيا 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ات مستحضرات التجميل الأمريكية واليهود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جميع منتجات شركة أندلوبست فورميلان وتنتج مستحضرات العناية بالبشرة أنلوست فورميلان ومنتجات شركة ايست ان سمبل وتنتج صبغة شعر باسم الشركة ، ومنتجات شركة إيفون الفرنسية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color w:val="444444"/>
                <w:szCs w:val="20"/>
                <w:rtl w:val="true"/>
              </w:rPr>
              <w:t xml:space="preserve">اليهودية </w:t>
            </w:r>
            <w:r>
              <w:rPr>
                <w:rFonts w:cs="Tahoma" w:ascii="Tahoma" w:hAnsi="Tahoma"/>
                <w:color w:val="444444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أنواع الملابس الأخرى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تركية والأسبان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وبالذات ملابس الأطفال فالصناعة الأسبانية متميّزة في ذلك تليها الترك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 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، والإيطال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كشركة زارا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مصرية والسورية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متاجر ماك أند سبنسر اليهود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بضائع متاجر </w:t>
            </w:r>
            <w:r>
              <w:rPr>
                <w:rFonts w:ascii="Tahoma" w:hAnsi="Tahoma" w:cs="Tahoma"/>
                <w:b/>
                <w:b/>
                <w:bCs/>
                <w:color w:val="444444"/>
                <w:szCs w:val="20"/>
                <w:rtl w:val="true"/>
              </w:rPr>
              <w:t xml:space="preserve">ماك أند سبنسر لإنتاج الملابس بأنواعها </w:t>
            </w:r>
            <w:r>
              <w:rPr>
                <w:rFonts w:cs="Tahoma" w:ascii="Tahoma" w:hAnsi="Tahoma"/>
                <w:b/>
                <w:bCs/>
                <w:color w:val="444444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Cs w:val="20"/>
                <w:rtl w:val="true"/>
              </w:rPr>
              <w:t xml:space="preserve">صاحب المتاجر يهودي </w:t>
            </w:r>
            <w:r>
              <w:rPr>
                <w:rFonts w:cs="Tahoma" w:ascii="Tahoma" w:hAnsi="Tahoma"/>
                <w:b/>
                <w:bCs/>
                <w:color w:val="444444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حلات مذركير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ملابس أطفال وملابس نسائية ورجالية وألعاب أطفال 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آلا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كانون وميتا وهيتاشي وشارب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HP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غيرها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آلات التصوير والطباعة الأمريكية مثل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إتش بي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زيوت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ترومين ، والزيوت الألمانية ، وزيت تويوتا  وغيرها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كافة الزيوت الأمريكية للسيارات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الزيوت الأمريكية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 xml:space="preserve">زيوت السيارات </w:t>
            </w:r>
            <w:r>
              <w:rPr>
                <w:rFonts w:cs="Tahoma" w:ascii="Tahoma" w:hAnsi="Tahoma"/>
                <w:b/>
                <w:bCs/>
                <w:color w:val="444444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شركات اليابانية والكورية والشرق آسيوية بشكل عام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سوني ، إل جي ، سامسونج ، توشيبا الخ ، وبالنسبة للهاردوير هناك المنتجات التايوانية والماليز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FF0000"/>
                <w:szCs w:val="20"/>
                <w:rtl w:val="true"/>
              </w:rPr>
              <w:t>شركات الكمبيوتر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color w:val="444444"/>
                <w:szCs w:val="20"/>
                <w:rtl w:val="true"/>
              </w:rPr>
              <w:t>ماك ، أوراكل ، ويسترن ديجيتال ، ديل ، كومباك ، وغيرها</w:t>
            </w:r>
          </w:p>
        </w:tc>
      </w:tr>
      <w:tr>
        <w:trPr/>
        <w:tc>
          <w:tcPr>
            <w:tcW w:w="517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الملابس الرياضية المصنوعة محليا أو عربيا، ثم اليابانية والماليزية والإندونيسية ، ثم الأوروبية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مثل أديداس </w:t>
            </w: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كذلك الملابس العادية التركية أو الشرق آسيوية أو الأوروبية </w:t>
            </w:r>
          </w:p>
        </w:tc>
        <w:tc>
          <w:tcPr>
            <w:tcW w:w="197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نايك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NIKE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جميع الملابس الأمريكية</w:t>
            </w:r>
          </w:p>
        </w:tc>
        <w:tc>
          <w:tcPr>
            <w:tcW w:w="3353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444444"/>
                <w:sz w:val="20"/>
                <w:sz w:val="20"/>
                <w:szCs w:val="20"/>
                <w:rtl w:val="true"/>
              </w:rPr>
              <w:t>الملابس الرياضية ، الأحذية الرياضية ، ملابس باور رينجرز ، ملابس باسيك دايتون ، وبنطلونات الجينز وغيرها</w:t>
            </w:r>
          </w:p>
        </w:tc>
      </w:tr>
    </w:tbl>
    <w:p>
      <w:pPr>
        <w:pStyle w:val="Normal"/>
        <w:shd w:fill="FFFFFF" w:val="clear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  <w:rtl w:val="true"/>
        </w:rPr>
        <w:t>مايوجد في هذه القائمة لايشمل كل المنتجات الأمريكية واليهودية ، فعلى الأخوة الكرام مراعاة كل منتج والتحرز من المنتجات الأمريكية</w:t>
      </w:r>
      <w:r>
        <w:rPr>
          <w:rFonts w:cs="Tahoma" w:ascii="Tahoma" w:hAnsi="Tahoma"/>
          <w:color w:val="444444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  <w:rtl w:val="true"/>
        </w:rPr>
        <w:t>في حال وجود  أي ملاحظة يرجى إخطارنا في أسرع وقت ممكن</w:t>
      </w:r>
      <w:r>
        <w:rPr>
          <w:rFonts w:cs="Tahoma" w:ascii="Tahoma" w:hAnsi="Tahoma"/>
          <w:color w:val="444444"/>
          <w:sz w:val="20"/>
          <w:szCs w:val="20"/>
          <w:rtl w:val="true"/>
        </w:rPr>
        <w:t>.</w:t>
      </w:r>
    </w:p>
    <w:p>
      <w:pPr>
        <w:pStyle w:val="Normal"/>
        <w:shd w:fill="FFFFFF" w:val="clear"/>
        <w:spacing w:before="0" w:after="324"/>
        <w:jc w:val="center"/>
        <w:rPr>
          <w:rFonts w:ascii="Tahoma" w:hAnsi="Tahoma" w:cs="Tahoma"/>
          <w:color w:val="444444"/>
          <w:sz w:val="20"/>
          <w:szCs w:val="20"/>
        </w:rPr>
      </w:pP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مقاطعتنا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لأمريكا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إعلان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رفضنا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لوجودها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في</w:t>
      </w:r>
      <w:r>
        <w:rPr>
          <w:rFonts w:ascii="fixedsys" w:hAnsi="fixedsys" w:eastAsia="fixedsys" w:cs="fixedsys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ixedsys" w:hAnsi="fixedsys" w:cs="Tahoma"/>
          <w:color w:val="FF0000"/>
          <w:sz w:val="36"/>
          <w:sz w:val="36"/>
          <w:szCs w:val="36"/>
          <w:rtl w:val="true"/>
        </w:rPr>
        <w:t>منطقتنا</w:t>
      </w:r>
    </w:p>
    <w:p>
      <w:pPr>
        <w:pStyle w:val="Normal"/>
        <w:jc w:val="left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xedsy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64" w:before="0" w:after="75"/>
      <w:jc w:val="left"/>
      <w:outlineLvl w:val="0"/>
    </w:pPr>
    <w:rPr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64" w:before="0" w:after="75"/>
      <w:jc w:val="left"/>
      <w:outlineLvl w:val="1"/>
    </w:pPr>
    <w:rPr>
      <w:color w:val="F4793A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64" w:before="0" w:after="75"/>
      <w:jc w:val="left"/>
      <w:outlineLvl w:val="2"/>
    </w:pPr>
    <w:rPr>
      <w:color w:val="F4793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64" w:before="0" w:after="75"/>
      <w:jc w:val="left"/>
      <w:outlineLvl w:val="3"/>
    </w:pPr>
    <w:rPr>
      <w:color w:val="F4793A"/>
    </w:rPr>
  </w:style>
  <w:style w:type="character" w:styleId="Style10">
    <w:name w:val="خط الفقرة الافتراضي"/>
    <w:qFormat/>
    <w:rPr/>
  </w:style>
  <w:style w:type="character" w:styleId="A">
    <w:name w:val="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0" w:after="324"/>
      <w:jc w:val="left"/>
    </w:pPr>
    <w:rPr/>
  </w:style>
  <w:style w:type="paragraph" w:styleId="Ecmsonormal">
    <w:name w:val="ec_msonormal"/>
    <w:basedOn w:val="Normal"/>
    <w:qFormat/>
    <w:pPr>
      <w:bidi w:val="0"/>
      <w:spacing w:before="0" w:after="32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3:25:00Z</dcterms:created>
  <dc:creator>Administrator</dc:creator>
  <dc:description/>
  <cp:keywords/>
  <dc:language>en-US</dc:language>
  <cp:lastModifiedBy>Administrator</cp:lastModifiedBy>
  <dcterms:modified xsi:type="dcterms:W3CDTF">2009-01-15T23:27:00Z</dcterms:modified>
  <cp:revision>1</cp:revision>
  <dc:subject/>
  <dc:title> </dc:title>
</cp:coreProperties>
</file>